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Cs/>
          <w:i/>
          <w:iCs/>
          <w:sz w:val="22"/>
          <w:szCs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Száma: 02-890-81/2010                                       Tárgy: Képviselői bejelentés Témafelelős: Ötvös Tamás                                                      Elkerülő út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pacing w:val="6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rFonts w:cs="Century Gothic" w:ascii="Century Gothic" w:hAnsi="Century Gothic"/>
          <w:sz w:val="22"/>
          <w:szCs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2"/>
          <w:szCs w:val="22"/>
        </w:rPr>
      </w:pPr>
      <w:r>
        <w:rPr>
          <w:rFonts w:cs="Century Gothic" w:ascii="Century Gothic" w:hAnsi="Century Gothic"/>
          <w:b/>
          <w:spacing w:val="60"/>
          <w:sz w:val="22"/>
          <w:szCs w:val="22"/>
        </w:rPr>
      </w:r>
    </w:p>
    <w:p>
      <w:pPr>
        <w:pStyle w:val="Heading2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urányi László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t Képviselő Úr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pviselő Úr 2010. október 29-én írásban beadott bejelentéseivel kapcsolatosan az alábbi választ adom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 „Gyánti út” elkerülőhöz közeli szakaszán lévő „lapos” rész nagy részét az útépítők – a Képviselő Úr korábbi kérésének megfelelően – földdel feltöltötték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 feltöltetlen rész mellett lévő földút közlekedésre ideiglenesen alkalmas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Mivel az elkerülő út építéséből a 2010. évben várhatóan nem kerül ki további földanyag, ezért az önkormányzati kezelésben lévő földút maradék szakaszának feltöltését a Városgondnokság kapacitásának függvényében, de legkésőbb 2011. év tavaszáig elvégz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érem a fenti válaszom elfogad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ettel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eres Baláz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ongrád, 2010. november 8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8Char">
    <w:name w:val="Címsor 8 Char"/>
    <w:basedOn w:val="Bekezdsalapbettpusa"/>
    <w:qFormat/>
    <w:rPr>
      <w:b/>
      <w:bCs/>
      <w:color w:val="000000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basedOn w:val="Bekezdsalapbettpusa"/>
    <w:qFormat/>
    <w:rPr>
      <w:b/>
      <w:sz w:val="24"/>
      <w:szCs w:val="24"/>
    </w:rPr>
  </w:style>
  <w:style w:type="character" w:styleId="Cmsor7Char">
    <w:name w:val="Címsor 7 Char"/>
    <w:basedOn w:val="Bekezdsalapbettpusa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35:00Z</dcterms:created>
  <dc:creator>Polgármesteri Hivatal</dc:creator>
  <dc:description/>
  <cp:keywords/>
  <dc:language>en-US</dc:language>
  <cp:lastModifiedBy>Ötvös Tamás</cp:lastModifiedBy>
  <cp:lastPrinted>2010-10-27T13:07:00Z</cp:lastPrinted>
  <dcterms:modified xsi:type="dcterms:W3CDTF">2010-11-08T14:48:00Z</dcterms:modified>
  <cp:revision>3</cp:revision>
  <dc:subject/>
  <dc:title>Csongrád Város Önkormányzata</dc:title>
</cp:coreProperties>
</file>